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лецкого сельского поселения Трубчевского муниципального района Брянской области по видам задолженности на 01.01.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лецкого сельского поселения Трубчевского муниципального района Брянской области по состоянию на 01.01.2026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Селец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лец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лец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6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ода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лец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лец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лец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ser</cp:lastModifiedBy>
  <cp:lastPrinted>2025-12-25T10:23:00Z</cp:lastPrinted>
  <dcterms:modified xsi:type="dcterms:W3CDTF">2025-12-25T07:23:00Z</dcterms:modified>
  <cp:revision>63</cp:revision>
  <dc:subject/>
  <dc:title>Расчет предельного объема муниципального долга Трубчевского района по состоянию на 01</dc:title>
</cp:coreProperties>
</file>